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атьи 2.1 и 2.4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от 25 ноября 2004 года № 235-ОЗ, от 14 марта 2005 года № 277-ОЗ, от 14 мая 2005 года № 293-ОЗ, от 4 ноября 2005 года № 333-ОЗ, от 19 октября 2006 года № 31-ОЗ, от 7 июня 2007 года № 108-ОЗ, от 15 октября 2007 года № 147-ОЗ, от 2 ноября 2007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0-ОЗ, от 2 ноября 2007 года № 161-ОЗ, от 2 ноября 2007 года № 163-ОЗ, от 5 ноября 2008 года № 280-ОЗ, от 5 ноября 2008 года № 281-ОЗ, от 2 июля 2009 года № 370-ОЗ, от 26 ноября 2009 года № 423-ОЗ, от 30 ноября 2009 года № 403-ОЗ, от 13 ноября 2010 года № 2-ОЗ, от 13 ноября 2010 года № 3-ОЗ, от 7 октября 2011 года № 122-ОЗ, от 3 мая 2012 года № 204-ОЗ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статье 2.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после слова «устанавливаются» дополнить словом «налоговы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лова «, основания и порядок их применения» заменить словами «и основания для их использования налогоплательщика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статью 2.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Статья 2.4. Налоговые льготы по транспортному налогу и основания для их использования налогоплательщикам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авливаются следующие налоговые льготы по транспортному нало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свобождаются от налогооб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отношении объектов налогообложения, предусмотренных подпунктами 1.1, 1.2 пункта 1, пунктом 2 и пунктом 5 статьи 2.2 настоящего Закона, - следующие категории налогоплательщ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боевы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подвергшиеся воздействию радиации вследствие катастрофы на Чернобыльской АЭ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подвергшиеся радиационному воздействию вследствие ядерных испытаний на Семипалатинском полигон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подвергшиеся воздействию радиации вследствие аварии в 1957 году на производственном объединении «Маяк» и сбросов радиоактивных отходов в реку Теч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отношении объектов налогообложения, предусмотренных подпунктами 2.1, 2.2 и 2.3 пункта 2 статьи 2.2 настоящего Закона, - следующие категории налогоплательщ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нсионеры по стар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алиды (за исключением инвалидов Великой Отечественной войны и инвалидов боевых действ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нсионеры по выслуге лет или инвалидности - бывшие военнослужащие (женщины - по достижении 55 лет, мужчины - по достижении 60 л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в отношении объектов налогообложения, предусмотренных пунктами 3 - 5 статьи 2.2 настоящего Закона индивидуальные предприниматели и организации, являющиеся сельскохозяйственными товаропроизводител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транспортный налог уплачивают в размере 5 % от установленной налоговой ставки в отношении объектов налогообложения, предусмотренных пунктом 5 статьи 2.2 настоящего Закона, следующие категории налогоплательщ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енсионеры по стар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инвалиды (за исключением инвалидов Великой Отечественной войны и инвалидов боевых действ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енсионеры по выслуге лет или инвалидности - бывшие военнослужащие (женщины - по достижении 55 лет, мужчины - по достижении 60 л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транспортный налог уплачивают в размере 20 % от установленных статьей 2.2 настоящего Закона налоговых став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отношении объектов налогообложения, предусмотренных подпунктами 1.1 и 1.2 пункта 1 статьи 2.2 настоящего Закона, - следующие категории налогоплательщ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еры по стар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алиды (за исключением инвалидов Великой Отечественной войны и инвалидов боевых действ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еры по выслуге лет или инвалидности - бывшие военнослужащие (женщины - по достижении 55 лет, мужчины - по достижении 60 л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отношении объектов налогообложения, предусмотренных подпунктами 4.1, 4.2 пункта 4 статьи 2.2 настоящего Закона, - следующие категории налогоплательщ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 Великой 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боевы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еры по стар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алиды (за исключением инвалидов Великой Отечественной войны и инвалидов боевых действ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еры по выслуге лет или инвалидности - бывшие военнослужащие (женщины - по достижении 55 лет, мужчины - по достижении 60 л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ждане, подвергшиеся воздействию радиации вследствие катастрофы на Чернобыльской АЭС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подвергшиеся радиационному воздействию вследствие ядерных испытаний на Семипалатинском полигон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одвергшие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логовые льготы по транспортному налогу, установленные настоящей статьей, за исключением предусмотренных подпунктом «в» пункта 1 части 1 настоящей статьи, предоставляются в отношении одной единицы каждой категории объектов налогообложения по выбору налогоплательщ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 xml:space="preserve">Основанием для использования налогоплательщиком - физическим лицом налоговой льготы по транспортному налогу является представление письменного заявления в налоговый орган по месту нахождения транспортного средства, признаваемого объектом налогообложения, и документов, подтверждающих в соответствии с действующим законодательством отнесение физического лица к категории налогоплательщиков, имеющей право на получение налоговой льготы по транспортному налогу.»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,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ab/>
        <w:tab/>
        <w:tab/>
        <w:tab/>
        <w:tab/>
        <w:tab/>
        <w:t xml:space="preserve">     В.А. Юр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6:00Z</dcterms:created>
  <dc:creator>USER</dc:creator>
  <dc:description/>
  <cp:keywords/>
  <dc:language>en-US</dc:language>
  <cp:lastModifiedBy>Маркина Светлана Андреевна</cp:lastModifiedBy>
  <cp:lastPrinted>2012-05-02T10:29:00Z</cp:lastPrinted>
  <dcterms:modified xsi:type="dcterms:W3CDTF">2012-05-03T04:05:00Z</dcterms:modified>
  <cp:revision>3</cp:revision>
  <dc:subject/>
  <dc:title>Поправки</dc:title>
</cp:coreProperties>
</file>